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СПИС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астников на 06.07.200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О «Луч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одоль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сокотемпературные средства диагностики параметров испытаний твс Я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к Иван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Об экспериментальном рас-четном обосновании показателей надежности термоэлектрических преобразователе и термопреобразователей сопротивления в течение срока службы 20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Разработка термопреобразова-теля сопротивления с улучшен-ными диагностическими харак-теристиками для температурного контроля оборудования реак-торных установок АЭС с ВВЭР-10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иваев Владими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1Особенности измерения температурного поля охлаждаемой поверхности</w:t>
            </w:r>
          </w:p>
          <w:p>
            <w:pPr>
              <w:pStyle w:val="Normal"/>
              <w:tabs>
                <w:tab w:val="clear" w:pos="284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>2.Об азимутальном распреде-лении температуры охлаждаемой оболочки твэ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Динамические характеристики каналами термополя ВВЭ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ймак Степан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ИМС (г.Москв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Обеспечение единства изме-рений температуры в диапазоне от минус 40 до 650С с исполь-зованием твёрдотельных микро-процессорных компаратор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О гармонизации медов опре-деления и контроля метрологи-ческих характеристик сухоблочных термоста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Создание новых мобильных рабочих модулей, как основы для автоматизации почерки и калибровки средств измерения темп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вген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Эталон» (г.Омск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трологическое обеспечение оборудования для поверки средств измерения темп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иконенко Владимир Афанас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Эталон», (г.Владими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пов Павел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метрологии Госстанда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очин Александ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к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ТЕХНОАС» (г. Москв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П Уральское ПКБ «Детал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 Каменск-Уральс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енная компания «Тессей» (г. Обнинск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Методика поверки комплектов термопреобразователей сопро-тивления для теплосчётч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Методика поверки эталонных платиновых термопар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разряда по эталонному термометру сопротивления типа ВТ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Стабильность эталонных платиновых термопар в зависимости от количества термоциклов. Возможность применения кабельного термопреобразователя типа никросил-нисил в качестве эталон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ржавин Андр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елевцев Анато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лановский Анатол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етров Денис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огатов Владимир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И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состоянии дел НД-2001 в области термоэлектрической термометрии (Казанцев В.В., Павлов Б.В., Аверкиев М.В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ровинский Игорь Ев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директора к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АО «Завод </w:t>
            </w:r>
            <w:r>
              <w:rPr>
                <w:sz w:val="22"/>
              </w:rPr>
              <w:t xml:space="preserve">Челябинский </w:t>
            </w:r>
            <w:r>
              <w:rPr>
                <w:sz w:val="24"/>
              </w:rPr>
              <w:t>«Теплопри-бо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общение (не доклад) о термометрическом производстве на теплопри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дим 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ервый зам. генерального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линовский 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НЦ РФ НИИАР (г.Дмитров-град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Средства измерения температуры в экспериментах с топливом ВВЭР (Сулаберидзе, Грачёв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Метрологические исследования платиновых термометров сопротивления, бывших в эксплуатации 30 лет (Рогожина, Кушнир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(ст.доклад) Автоматизированная система поверки преобразователей температуры (Сулаберидзе, Чернобровкин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улаберидзе Владимир Шал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 отделения, д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жин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.с. отдела метр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ачёв А.Ф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НЦ ФЭ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Обнин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ебадзе Бори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 №2153 от 16 июля 2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7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ктовник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лов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моэлектрические преобразователи интегрального типа для прецизионных измерений тепловых потоков и измерений темп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рин Сергй Николаеви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рнольдов Михаил Николае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лесников Анатолий Федо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 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5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6 июля 2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8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ч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ычинский Викто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овская АЭ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лаково Саратовско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Л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нач ЦТ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умов Я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лаб О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А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сногор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И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лаб 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участка КИП ЦТ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ьская АЭ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ушар Олег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. отд. А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сеньев Игорь Геннад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 ЦТ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вовский полите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овой терм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нык Б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. зав. кафед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Э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чная молекула – терм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цев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МК (Новокузнецк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Шульгин П.Ф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. темп. 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кофьев С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метро-лог.кой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ИФИ (Пенз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о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ЗХ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маков Ю. 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си (ОАО «Нижегород-нефтеоргсин-тез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мов Юрий Евстаф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нач. цеха КИП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П ОКБМ им. Африкантова (Н.Новг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Анатол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ПП «Элеме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еленогра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ные цифровые прибор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сотуров Александр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ологическое оборудование для поверки СИ темп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рюков Александр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отд.кф-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ртативный универсальный калибратор –измеритель стандартных сигна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кладников Вита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ен.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разцовые термометры и реперные 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нин Серге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 отд.к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ъединен-ный институт высоких температур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Н ИВТ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ститут высоких температур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ск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</w:t>
            </w:r>
            <w:r>
              <w:rPr>
                <w:sz w:val="24"/>
              </w:rPr>
              <w:t>Проблемы измерений  температуры в нау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становский Александр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ведующий лабораторией, д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мпература затвердевания оксида алюминия как вторичная реперная точка температурной шк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бьев А.Ю.,  В.А., Титов В.Е. (Разрешение е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етров Вадим Александр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. лаб. д.т.н., про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син Сергей Петрович.</w:t>
            </w:r>
          </w:p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кс 362-07-68 (для Русина), т. 936-02-42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риб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ниевый датчик температуры с унифицированным выходным сигн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но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рАЗ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к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упр. авто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рин А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. ин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ИМ им . Менеделе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-Петербу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«Состояние эталонов воспроизведения температур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ходун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етрологическое обеспечение радиационной термомет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ьд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 возможности создания стандартизованной ячейки для реализации тройной точки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ерасимов Сергей Фё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64"/>
        <w:gridCol w:w="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точности измерений температуры радиационными термомет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., к.т.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перная точка  на основе эвтектического сплава для экспресс контроля и поверки термо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лина Герас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 н.с., к.т.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ерасимов Сергей Фё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., к.ф-м.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определённость значения температуры, измеренной платиновым термометром сопроти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исеева Наталья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,к.т.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ИФТ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облемы измерений низких температу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ов Д.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ожба Яков Ев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к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диков Ю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 отделения д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«Вопросы метрологического обеспечения измерений температуры в системах тепл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Черепанов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ктор Яков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ИОФ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стояние базы эталонных источников изл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розо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ститут стали и сплав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Проблемы измерения температуры в чёрной металлургии (Беленький, Бердышев</w:t>
            </w:r>
            <w:r>
              <w:rPr/>
              <w:t>)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Измерение температуры в нагревательных печах станов горячей прокатки (Бердышев, Найденов, Семянников, Дубински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</w:rPr>
              <w:t>Разработка и исследование методов контроля температуры в термических печах. (Беленький, Бердышев, Дубинский, Карпен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еньк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атолий Матв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инский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ест-Моск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ы измерения разностей температур теплоносителя при учёте теп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т.н., нач. ла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вская Ольга Еф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Нелли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АО «ХимПр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лгогра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утков Влад. Вениамин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. бюро метрологи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ушк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ал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. инж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64"/>
        <w:gridCol w:w="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аралте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 опыте работы по переоснащению эталона температуры в Уралт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рсяков (Сурчаков) Валентин Никола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катеринбургский завод по обработке цветных металл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общение о некоторых результатах работ по улучшению характеристик материалов из платины и платинородиевых сплавов, применяемых а термомет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Хаяк Григорий Соломон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. специали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.Сасинова Римма Алексанл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ж. исследова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ГНИ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ьк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аренк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еонид 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.т.н., професс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пушенко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ванова Екатерина Пет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. н.с., к.т.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не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., к.т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иенко Р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пецкий мех. завод ОА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з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ши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лай Евлампи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ук. гр. ЦНИЛАи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елоусова Людмил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ед. инж. по метрологии ЦЛ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скаб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упова Н.Ф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. по кач-ву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ов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. инж.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колков Е.А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цеха №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лаб. теплотехн. измерений ОМ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ОО «Северсталь», Черепов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АО АвтоВАЗ, Тольят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елов Игорь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Щёкин Серге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. инж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стандарт (Тольят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имакова Татьяна 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женер !-й катего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АО «Криогенма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Балаш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НИКИЭТ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стижения и проблемы термометрии ядерных  реакторов разработки ГУП НИКИЭ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сиков Борис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нецкий Владимир 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зоров Владимир Конста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н.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 «Красная звезд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хов Михаил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.метр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й НИИИ М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опросы метрологического обеспечения измерения тепловых по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ихайлюта Григорий 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. у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ОФ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ерная термометрия твёрдых 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гунов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Б ДИПОЛ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юковский 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ен.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льдерт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ен. ко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тше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енедж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ОО Компания «Нординкрафт» (Череповец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актика применения измерительных систем температуры в сталеплавильных агрега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к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енко Ю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ОАО Авидвигатель (Перм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вятьяров Виталий Борис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отд. изме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ОАО «Стиройфарфор</w:t>
            </w:r>
          </w:p>
          <w:p>
            <w:pPr>
              <w:pStyle w:val="Normal"/>
              <w:ind w:left="-108" w:right="-108" w:hanging="0"/>
              <w:rPr>
                <w:sz w:val="24"/>
                <w:lang w:eastAsia="ru-RU"/>
              </w:rPr>
            </w:pPr>
            <w:r>
              <w:rPr/>
              <w:t>Г Шахты Ростовской об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. КИП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МПП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САЛЮТ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«Метод оценки гидравлических характеристик внутренних каналов теплообменников с применением тепловиз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Шутов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Рыбко Вячеслав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Чумаков Александр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остылев Владими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Властовский Владимир Арту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НПО «Государственный институт прикладной оптики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г.Каза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докл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Новоселов Валер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метр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докл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урт Викто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ОАО «Мотор Сич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г. Запорожь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гий С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главного мет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дрицкий А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РАН Даг. науч центр, Институт физики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ахачк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пособы определения градиента температуры при исследовании теплопроводности веществ методом плоского горизонтально сло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усейнов Г.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именение поверхностных термопар для контроля аз тепловыми потерями при измерении теплопровод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ОАО «НКНХ» (Нижнекамск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алистратов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инженер 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Батыршин Азат Гадельш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 НТО 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Мишин Александр Фелик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/>
            </w:pPr>
            <w:r>
              <w:rPr>
                <w:sz w:val="24"/>
              </w:rPr>
              <w:t>нач. бюро теплотехнич. 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Шамгунов Рамиль Ильд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женер метролог отдела испытаний и поверки 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НИИА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урякин Александр Тимоф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Дворецкий Серг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2"/>
        <w:gridCol w:w="3686"/>
        <w:gridCol w:w="198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прияти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ОАО «Кузнецкий металлургический комбинат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Новокузнецк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ульгин П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лаб температур-ных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кофьев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ч. метролог.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НИПИЭТ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С-Петербург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 xml:space="preserve">Ануфриева Ири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ж.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Украинский ЦСМ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Киев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одные преобразователи температуры и их метрологическое обеспеч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арташёв Владимир 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Луценко Николай Дмитрие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ЗАО НПК «Эталон» Волгодонс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о специальных термопреобразо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 xml:space="preserve">Магдеев Владимир Ш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техин Сергей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Владимирский ЗАО НПП «Автоматика»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Павлов Дмитр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.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НПК «Приборист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Протвин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ние, выставка (1 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Блинов Леонид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НПООО «Энергоприбор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инс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Экспериментальное исследование стабильности тонкопленочных термопреобразователей сопротивления» Грищук М.Х, Сафонов С.П., Тимофеева В.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</w:rPr>
              <w:t>Грищук М</w:t>
            </w:r>
            <w:r>
              <w:rPr>
                <w:sz w:val="24"/>
                <w:lang w:val="ru-RU"/>
              </w:rPr>
              <w:t xml:space="preserve">ирослав </w:t>
            </w:r>
            <w:r>
              <w:rPr>
                <w:sz w:val="24"/>
              </w:rPr>
              <w:t>Х</w:t>
            </w:r>
            <w:r>
              <w:rPr>
                <w:sz w:val="24"/>
                <w:lang w:val="ru-RU"/>
              </w:rPr>
              <w:t>ристофорович</w:t>
            </w:r>
            <w:r>
              <w:rPr>
                <w:sz w:val="24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</w:rPr>
              <w:t>Сафонов С</w:t>
            </w:r>
            <w:r>
              <w:rPr>
                <w:sz w:val="24"/>
                <w:lang w:val="ru-RU"/>
              </w:rPr>
              <w:t xml:space="preserve">ергей </w:t>
            </w:r>
            <w:r>
              <w:rPr>
                <w:sz w:val="24"/>
              </w:rPr>
              <w:t>П</w:t>
            </w:r>
            <w:r>
              <w:rPr>
                <w:sz w:val="24"/>
                <w:lang w:val="ru-RU"/>
              </w:rPr>
              <w:t>етрович</w:t>
            </w:r>
            <w:r>
              <w:rPr>
                <w:sz w:val="24"/>
              </w:rPr>
              <w:t>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. ко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НПО Спецавтоматика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Ки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собенности измерения платиновых термометров в диапазоне часто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Многоканальные измеритель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Сурду Михаил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ОКБ Гидропре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мар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. метр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 xml:space="preserve">ООО»Фирма МЕТРАН» Челябинск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Учаров Салават Талг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sz w:val="24"/>
              </w:rPr>
              <w:t>Гл. ко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НИИП (Лыткарино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Мурзов Борис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бюро, к.т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sz w:val="24"/>
              </w:rPr>
              <w:t>3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Гусев 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лаб., к.т.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ОАО Черниговский завод радиоприборов»</w:t>
            </w:r>
          </w:p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ДП «Завод РаПиД»</w:t>
            </w:r>
          </w:p>
          <w:p>
            <w:pPr>
              <w:pStyle w:val="Normal"/>
              <w:tabs>
                <w:tab w:val="clear" w:pos="284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г. Чернигов Укра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Таранов Вячеслав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Огородничий Никола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. ко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йченко Борис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. гл. 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Гос КН-ПЦ имени М.В. Хрунич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Мартынюк Виталий Еф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. нач. кузнечного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ЦКБ ГМП (Обнинс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Восьмимканальный термометр ИТ-2 и гидрологический измеритель ГМУ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Скурихин Никола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 от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ативный двухканальный термометр АМТ-2 и регистратор экстремальных температур АМ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ыбин Геннади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. конструктор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НПО «Термоприбор», </w:t>
            </w:r>
          </w:p>
          <w:p>
            <w:pPr>
              <w:pStyle w:val="Normal"/>
              <w:tabs>
                <w:tab w:val="clear" w:pos="284"/>
                <w:tab w:val="left" w:pos="426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г. Льв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возм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ук Александр Петрович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ректор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</w:rPr>
              <w:t>Копаницкий Михаил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Копельман Валентин Яков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. конструктор приборов для А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Бардэла Владимир 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нач.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АОЗТ СКБ «Термоприбор»</w:t>
            </w:r>
          </w:p>
          <w:p>
            <w:pPr>
              <w:pStyle w:val="Normal"/>
              <w:tabs>
                <w:tab w:val="clear" w:pos="284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г.Корол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Васильев Георг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. д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рохин Серг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ген. д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ОАО «Уралтяжмаш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/>
            </w:pPr>
            <w:r>
              <w:rPr>
                <w:sz w:val="24"/>
              </w:rPr>
              <w:t>Инст. физики полупровдников НАН Ук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арц Юри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.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НИТИ им. А.П.Александро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>Лукашёв Анатоли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. нач отд.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WW8Num4z0">
    <w:name w:val="WW8Num4z0"/>
    <w:qFormat/>
    <w:rPr/>
  </w:style>
  <w:style w:type="character" w:styleId="WW8Num15z0">
    <w:name w:val="WW8Num15z0"/>
    <w:qFormat/>
    <w:rPr>
      <w:spacing w:val="-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284"/>
        <w:tab w:val="left" w:pos="42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R2">
    <w:name w:val="FR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284"/>
        <w:tab w:val="left" w:pos="426" w:leader="none"/>
      </w:tabs>
      <w:ind w:left="3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7:56:00Z</dcterms:created>
  <dc:creator>Крылова М.А.</dc:creator>
  <dc:description/>
  <dc:language>en-US</dc:language>
  <cp:lastModifiedBy>Крылова Марина Александровна</cp:lastModifiedBy>
  <cp:lastPrinted>2001-08-27T08:48:00Z</cp:lastPrinted>
  <dcterms:modified xsi:type="dcterms:W3CDTF">2001-09-04T07:56:00Z</dcterms:modified>
  <cp:revision>2</cp:revision>
  <dc:subject/>
  <dc:title>№п\п</dc:title>
</cp:coreProperties>
</file>