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5110</wp:posOffset>
                </wp:positionH>
                <wp:positionV relativeFrom="paragraph">
                  <wp:posOffset>-295275</wp:posOffset>
                </wp:positionV>
                <wp:extent cx="1236345" cy="1198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106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8945" t="6744" r="9165" b="62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94.4pt;mso-wrap-distance-left:9.05pt;mso-wrap-distance-right:9.05pt;mso-wrap-distance-top:0pt;mso-wrap-distance-bottom:0pt;margin-top:-23.25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106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8945" t="6744" r="9165" b="622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005</wp:posOffset>
                </wp:positionH>
                <wp:positionV relativeFrom="paragraph">
                  <wp:posOffset>-333375</wp:posOffset>
                </wp:positionV>
                <wp:extent cx="5308600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Третья Всероссийская  конфере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«ТЕМПЕРАТУРА 2007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19-21 апреля 200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0"/>
                                <w:sz w:val="36"/>
                                <w:szCs w:val="36"/>
                              </w:rPr>
                              <w:t>ОРГАНИЗАЦИОННО-ПРОГРАММНЫЙ КОМИТ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02.55pt;mso-wrap-distance-left:9.05pt;mso-wrap-distance-right:9.05pt;mso-wrap-distance-top:0pt;mso-wrap-distance-bottom:0pt;margin-top:-26.25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Третья Всероссийская  конферен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«ТЕМПЕРАТУРА 2007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19-21 апреля 200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6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pacing w:val="60"/>
                          <w:sz w:val="36"/>
                          <w:szCs w:val="36"/>
                        </w:rPr>
                        <w:t>ОРГАНИЗАЦИОННО-ПРОГРАММ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67945</wp:posOffset>
                </wp:positionV>
                <wp:extent cx="6743700" cy="19050"/>
                <wp:effectExtent l="635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5.35pt" to="485.6pt,6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8795</wp:posOffset>
                </wp:positionH>
                <wp:positionV relativeFrom="paragraph">
                  <wp:posOffset>123825</wp:posOffset>
                </wp:positionV>
                <wp:extent cx="6959600" cy="546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-142" w:firstLine="142"/>
                              <w:rPr>
                                <w:rFonts w:cs="Arial"/>
                                <w:i/>
                                <w:i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lang w:val="ru-RU"/>
                              </w:rPr>
                              <w:t>Адрес Организационно-программного комитета 142100, г. Подольск, Моск. обл., ул. Железнодорожная, 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2552" w:leader="none"/>
                                <w:tab w:val="left" w:pos="538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20"/>
                              </w:rPr>
                              <w:t xml:space="preserve">Эл.почта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18"/>
                                  <w:szCs w:val="20"/>
                                </w:rPr>
                                <w:t>dvp@luch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18"/>
                                  <w:szCs w:val="20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18"/>
                                  <w:szCs w:val="20"/>
                                </w:rPr>
                                <w:t>odolsk.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20"/>
                              </w:rPr>
                              <w:t xml:space="preserve">  Факс: (4967) 54-85-89, тел.(4967)54-09-10, (495)715-94-49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20"/>
                              </w:rPr>
                              <w:t>Для Москвы и Московской обл. код города Подольска -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pt;height:43pt;mso-wrap-distance-left:9.05pt;mso-wrap-distance-right:9.05pt;mso-wrap-distance-top:0pt;mso-wrap-distance-bottom:0pt;margin-top:9.7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-142" w:firstLine="142"/>
                        <w:rPr>
                          <w:rFonts w:cs="Arial"/>
                          <w:i/>
                          <w:i/>
                          <w:sz w:val="18"/>
                          <w:lang w:val="ru-RU"/>
                        </w:rPr>
                      </w:pPr>
                      <w:r>
                        <w:rPr>
                          <w:rFonts w:cs="Arial"/>
                          <w:i/>
                          <w:sz w:val="18"/>
                          <w:lang w:val="ru-RU"/>
                        </w:rPr>
                        <w:t>Адрес Организационно-программного комитета 142100, г. Подольск, Моск. обл., ул. Железнодорожная, 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2552" w:leader="none"/>
                          <w:tab w:val="left" w:pos="5387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20"/>
                        </w:rPr>
                        <w:t xml:space="preserve">Эл.почта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18"/>
                            <w:szCs w:val="20"/>
                          </w:rPr>
                          <w:t>dvp@luch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18"/>
                            <w:szCs w:val="20"/>
                            <w:lang w:val="en-US"/>
                          </w:rPr>
                          <w:t>p</w:t>
                        </w:r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18"/>
                            <w:szCs w:val="20"/>
                          </w:rPr>
                          <w:t>odolsk.ru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18"/>
                          <w:szCs w:val="20"/>
                        </w:rPr>
                        <w:t xml:space="preserve">  Факс: (4967) 54-85-89, тел.(4967)54-09-10, (495)715-94-49</w:t>
                      </w:r>
                    </w:p>
                    <w:p>
                      <w:pPr>
                        <w:pStyle w:val="Normal"/>
                        <w:ind w:left="-142" w:firstLine="142"/>
                        <w:jc w:val="center"/>
                        <w:rPr>
                          <w:rFonts w:ascii="Garamond" w:hAnsi="Garamond" w:cs="Garamond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20"/>
                        </w:rPr>
                        <w:t>Для Москвы и Московской обл. код города Подольска -27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КРЕДИ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 КОНФЕРЕНЦИИ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озвращается в Оргкомитет  при регистрации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ФАМИЛИЯ, ИМЯ, ОТЧЕСТВО (полностью)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  <w:t>ФИРМА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i w:val="false"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НАЗВАНИЕ ДОКЛАДА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46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ФИРМЫ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/>
      </w:pPr>
      <w:r>
        <w:rPr/>
        <w:t>ФАМИЛИЯ ИМЯ ОТЧЕСТВО РУКОВОДИТЕЛЯ ПРЕДРПИЯТИЯ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lang w:val="en-US"/>
        </w:rPr>
        <w:t>ТЕЛЕФОН:</w:t>
        <w:tab/>
        <w:tab/>
        <w:tab/>
        <w:tab/>
        <w:tab/>
        <w:tab/>
        <w:tab/>
        <w:t>ФАКС:</w:t>
        <w:tab/>
        <w:tab/>
      </w:r>
      <w:r>
        <w:rPr/>
        <w:tab/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E-MAIL:</w:t>
        <w:tab/>
        <w:tab/>
        <w:tab/>
        <w:tab/>
        <w:tab/>
        <w:tab/>
        <w:tab/>
        <w:tab/>
        <w:t>INTERNET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6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  <w:t>ДОЛЖНОСТЬ УЧАСТНИКА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385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  <w:t>РАБОЧИЙ ТЕЛЕФОН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 xml:space="preserve">Уважаемые коллеги! Просим Вас заполнить аккредитацию и направить в наш адрес по факсу или Эл. почте (эл. версию аккредитации Вы найдете на сайте </w:t>
      </w:r>
      <w:hyperlink r:id="rId6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uch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dol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уважением, секретарь Оргкомитета М.А.Кры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5387" w:leader="none"/>
        </w:tabs>
        <w:ind w:left="142" w:right="227" w:firstLine="142"/>
        <w:rPr/>
      </w:pPr>
      <w:r>
        <w:rPr>
          <w:i/>
          <w:sz w:val="20"/>
          <w:szCs w:val="20"/>
        </w:rPr>
        <w:t>Эл. Почта</w:t>
      </w:r>
      <w:r>
        <w:rPr>
          <w:sz w:val="20"/>
          <w:szCs w:val="20"/>
        </w:rPr>
        <w:t xml:space="preserve"> </w:t>
      </w:r>
      <w:hyperlink r:id="rId7">
        <w:r>
          <w:rPr>
            <w:rStyle w:val="InternetLink"/>
            <w:sz w:val="20"/>
            <w:szCs w:val="20"/>
          </w:rPr>
          <w:t>dvpluch@podolsk.ru</w:t>
        </w:r>
      </w:hyperlink>
      <w:r>
        <w:rPr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Телефоны </w:t>
      </w:r>
      <w:r>
        <w:rPr>
          <w:sz w:val="20"/>
          <w:szCs w:val="20"/>
        </w:rPr>
        <w:t>(4967)54-09-10, (495)715-94-49 факс (4967) 54-85-89</w:t>
      </w:r>
    </w:p>
    <w:p>
      <w:pPr>
        <w:pStyle w:val="Normal"/>
        <w:ind w:right="263"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од г. Подольска для Москвы и Моск. обл. (27)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0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FF0000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LineNumbers/>
      <w:ind w:right="-851" w:hanging="0"/>
      <w:jc w:val="center"/>
    </w:pPr>
    <w:rPr>
      <w:b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dvp@luch.podolsk.ru" TargetMode="External"/><Relationship Id="rId5" Type="http://schemas.openxmlformats.org/officeDocument/2006/relationships/hyperlink" Target="mailto:dvp@luch.podolsk.ru" TargetMode="External"/><Relationship Id="rId6" Type="http://schemas.openxmlformats.org/officeDocument/2006/relationships/hyperlink" Target="http://www.luch.podolsk.ru/" TargetMode="External"/><Relationship Id="rId7" Type="http://schemas.openxmlformats.org/officeDocument/2006/relationships/hyperlink" Target="mailto:dvpluch@podol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6:21:00Z</dcterms:created>
  <dc:creator>Денискин</dc:creator>
  <dc:description/>
  <dc:language>en-US</dc:language>
  <cp:lastModifiedBy>Боренко</cp:lastModifiedBy>
  <cp:lastPrinted>2003-12-24T08:48:00Z</cp:lastPrinted>
  <dcterms:modified xsi:type="dcterms:W3CDTF">2006-11-13T06:21:00Z</dcterms:modified>
  <cp:revision>2</cp:revision>
  <dc:subject/>
  <dc:title>ФЕДЕРАЛЬНОЕ ГОСУДАРСТВЕННОЕ УНИТАРНОЕ ПРЕДПРИЯТ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1971065</vt:r8>
  </property>
  <property fmtid="{D5CDD505-2E9C-101B-9397-08002B2CF9AE}" pid="3" name="_AuthorEmail">
    <vt:lpwstr>kma@luch.podolsk.ru</vt:lpwstr>
  </property>
  <property fmtid="{D5CDD505-2E9C-101B-9397-08002B2CF9AE}" pid="4" name="_AuthorEmailDisplayName">
    <vt:lpwstr>Крылова Марина Александровна</vt:lpwstr>
  </property>
  <property fmtid="{D5CDD505-2E9C-101B-9397-08002B2CF9AE}" pid="5" name="_EmailSubject">
    <vt:lpwstr>От Черепанова В.Я. для конференции 2004 г.</vt:lpwstr>
  </property>
  <property fmtid="{D5CDD505-2E9C-101B-9397-08002B2CF9AE}" pid="6" name="_ReviewingToolsShownOnce">
    <vt:lpwstr/>
  </property>
</Properties>
</file>